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świetlicy wiejskiej w Zbrudzewie- etap I"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52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19-02-12T10:19:00Z</dcterms:modified>
  <cp:revision>3</cp:revision>
  <dc:subject/>
  <dc:title/>
</cp:coreProperties>
</file>